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16"/>
              <w:ind w:right="316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20"/>
                <w:tab w:val="left" w:pos="7118" w:leader="none"/>
              </w:tabs>
              <w:overflowPunct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94" w:leader="none"/>
              </w:tabs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ФСИН России</w:t>
              <w:br/>
              <w:t>по Вологодской области</w:t>
              <w:br/>
              <w:t>полковник внутренней служб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94" w:leader="none"/>
              </w:tabs>
              <w:overflowPunct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br/>
              <w:t xml:space="preserve">                                     С.В. Савельев</w:t>
              <w:br/>
              <w:t>«12»  января  2018 года</w:t>
            </w:r>
          </w:p>
          <w:p>
            <w:pPr>
              <w:pStyle w:val="Normal"/>
              <w:overflowPunct w:val="false"/>
              <w:spacing w:lineRule="auto" w:line="216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об инспекции по личному составу и противодействию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ФСИН России по Вологод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9"/>
          <w:sz w:val="28"/>
          <w:szCs w:val="28"/>
          <w:lang w:val="en-US"/>
        </w:rPr>
        <w:t>I</w:t>
      </w:r>
      <w:r>
        <w:rPr>
          <w:b/>
          <w:spacing w:val="-19"/>
          <w:sz w:val="28"/>
          <w:szCs w:val="28"/>
        </w:rPr>
        <w:t xml:space="preserve">. </w:t>
      </w: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3"/>
        <w:widowControl/>
        <w:tabs>
          <w:tab w:val="clear" w:pos="720"/>
          <w:tab w:val="lef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Инспекция по личному составу и противодействию коррупции УФСИН России по Вологодской области (далее -  инспекция) является самостоятельным структурным подразделением УФСИН России                            по Вологодской области, созданным в целях осуществления профилактической работы по предупреждению чрезвычайных происшествий, дисциплинарных проступков, коррупционных нарушений, совершаемых личным составом УФСИН России по Вологодской области, учреждений, подчиненных УФСИН России  по Вологодской области.</w:t>
      </w:r>
    </w:p>
    <w:p>
      <w:pPr>
        <w:pStyle w:val="Normal"/>
        <w:widowControl/>
        <w:shd w:fill="FFFFFF" w:val="clear"/>
        <w:tabs>
          <w:tab w:val="clear" w:pos="720"/>
          <w:tab w:val="left" w:pos="1102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Инспекция подчиняется заместителю начальника УФСИН России                            по Вологодской области, курирующему кадровую и воспитательную работу, возглавляет инспекцию начальник, который назначается и освобождается</w:t>
        <w:br/>
        <w:t xml:space="preserve">от должности начальником УФСИН России по Вологодской области </w:t>
        <w:br/>
        <w:t xml:space="preserve">по представлению заместителя, курирующего работу с кадрами </w:t>
        <w:br/>
        <w:t xml:space="preserve">и по согласованию  с Управлением кадров ФСИН России (далее – УК ФСИН России). На время отсутствия начальника инспекции его обязанности выполняет начальник отдела по работе с личным составом УФСИН России  </w:t>
        <w:br/>
        <w:t>по Вологодской обла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Должность начальника инспекции УФСИН России  по Вологодской области замещается лицом начальствующего состава, имеющим высшее образование, опыт работы в правоохранительных органах и уголовно-исполнительной системе не менее 5 лет.</w:t>
      </w:r>
    </w:p>
    <w:p>
      <w:pPr>
        <w:pStyle w:val="Normal"/>
        <w:widowControl/>
        <w:shd w:fill="FFFFFF" w:val="clear"/>
        <w:tabs>
          <w:tab w:val="clear" w:pos="720"/>
          <w:tab w:val="left" w:pos="1092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</w:t>
        <w:tab/>
        <w:t>Работа инспекции основывается на принципах законности, уважения и соблюдения прав и свобод человека и гражданина. В своей работе инспекция руководствуется Конституцией Российской Федерации, действующими законами и иными нормативными правовыми актами Российской Федерации,  нормативными правовыми актами Минюста России, приказами, распоряжениями, инструкциями и указаниями ФСИН России, УФСИН России                            по Вологодской области, а также настоящим Положением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1190" w:leader="none"/>
        </w:tabs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</w:t>
        <w:tab/>
        <w:t>Работа в инспекции организуется на основе планирования, сочетания единоначалия в решении вопросов служебной деятельности                                      и коллегиальности при их обсуждении, персональной ответственности каждого сотрудника за состояние дел на порученном участке и выполнение отдельных поручений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1190" w:leader="none"/>
        </w:tabs>
        <w:suppressAutoHyphens w:val="tru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6.</w:t>
        <w:tab/>
        <w:t>Делопроизводство и мероприятия по обеспечению режима секретности осуществляется инспекцией в порядке, установленном законодательством Российской Федерации, ведомственными нормативными правовыми актами Минюста России, ФСИН России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3802" w:leader="none"/>
        </w:tabs>
        <w:suppressAutoHyphens w:val="true"/>
        <w:ind w:firstLine="709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en-US"/>
        </w:rPr>
        <w:t>II</w:t>
      </w:r>
      <w:r>
        <w:rPr>
          <w:b/>
          <w:spacing w:val="-1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новные  задач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ции по личному составу и противодействию корруп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СИН России по Вологодской области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  <w:tab w:val="left" w:pos="3802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tabs>
          <w:tab w:val="clear" w:pos="720"/>
          <w:tab w:val="left" w:pos="1418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7.</w:t>
        <w:tab/>
        <w:t>Проведение профилактической работы по предупреждению чрезвычайных происшествий и дисциплинарных проступков, совершаемых личным составом УФСИН России  по Вологодской области, учреждений, подчиненных УФСИН России  по Вологодской области</w:t>
      </w:r>
    </w:p>
    <w:p>
      <w:pPr>
        <w:pStyle w:val="TextBodyIndent"/>
        <w:widowControl/>
        <w:tabs>
          <w:tab w:val="clear" w:pos="720"/>
          <w:tab w:val="left" w:pos="1418" w:leader="none"/>
        </w:tabs>
        <w:suppressAutoHyphens w:val="true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98310</wp:posOffset>
                </wp:positionH>
                <wp:positionV relativeFrom="paragraph">
                  <wp:posOffset>6580505</wp:posOffset>
                </wp:positionV>
                <wp:extent cx="0" cy="2633345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518.15pt" to="535.3pt,725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.</w:t>
        <w:tab/>
        <w:t>Участие в осуществлении контроля за исполнением должностными лицами приказов, распоряжений, инструкций и указаний Минюста России, ФСИН России  и УФСИН России  по Вологодской области</w:t>
        <w:br/>
        <w:t xml:space="preserve">в части организации и проведения мероприятий по укреплению законности </w:t>
        <w:br/>
        <w:t>и дисциплины среди личного состава, противодействия коррупции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рганизация проведения служебных проверок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10.</w:t>
        <w:tab/>
        <w:t>Формирование у сотрудников нетерпимости к коррупционному поведению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11.</w:t>
        <w:tab/>
        <w:t>Профилактика коррупционных правонарушений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12.</w:t>
        <w:tab/>
        <w:t xml:space="preserve">Разработка и принятие мер, направленных на обеспечение </w:t>
        <w:br/>
        <w:t>соблюдения сотрудниками запретов, ограничений и требований, установленных в целях противодействия коррупции;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13.</w:t>
        <w:tab/>
        <w:t xml:space="preserve">Осуществление контроля за соблюдением сотрудниками запретов, ограничений и требований, установленных в целях противодействия </w:t>
        <w:br/>
        <w:t>коррупции.</w:t>
      </w:r>
    </w:p>
    <w:p>
      <w:pPr>
        <w:pStyle w:val="Normal"/>
        <w:widowControl/>
        <w:shd w:fill="FFFFFF" w:val="clear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Функции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инспекции по личному составу и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СИН России по Вологодской области</w:t>
      </w:r>
    </w:p>
    <w:p>
      <w:pPr>
        <w:pStyle w:val="Normal"/>
        <w:widowControl/>
        <w:shd w:fill="FFFFFF" w:val="clear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4.</w:t>
        <w:tab/>
        <w:t>Эффективное и качественное выполнение задач, возложенных               на инспекцию, а также распоряжений и поручений вышестоящего руководства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5.</w:t>
        <w:tab/>
        <w:t xml:space="preserve">Проверка работы структурных подразделений УФСИН России  </w:t>
        <w:br/>
        <w:t xml:space="preserve">по Вологодской области, учреждений, подчиненных УФСИН России  </w:t>
        <w:br/>
        <w:t>по Вологодской области, по профилактике чрезвычайных происшествий, травматизма и нарушений дисциплины среди личного состава, изучение положительного опыта  и внесение предложений по его использованию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6.</w:t>
        <w:tab/>
        <w:t xml:space="preserve">Организация и осуществление, в пределах своей компетенции, проверок жалоб, заявлений граждан, обращений органов государственной власти и правоохранительных органов о нарушениях дисциплины                            и законности, совершенных личным составом УФСИН России </w:t>
        <w:br/>
        <w:t xml:space="preserve">по Вологодской области, учреждений, подчиненных УФСИН России  </w:t>
        <w:br/>
        <w:t>по Вологодской области, коррупционным правонарушениям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7.</w:t>
        <w:tab/>
        <w:t>Участие в проведении служебных проверок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8.</w:t>
        <w:tab/>
        <w:t xml:space="preserve">Изучение, анализ и учет статистической, иной информации, разработка во взаимодействии с другими структурными подразделениями УФСИН России  по Вологодской области проектов приказов, распоряжений </w:t>
        <w:br/>
        <w:t>и других нормативных и иных документов по вопросам укрепления дисциплины среди личного состава, соблюдения законности в деятельности сотрудников УФСИН России по Вологодской области, учреждений, подчиненных УФСИН России по Вологодской области, противодействия коррупции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9.</w:t>
        <w:tab/>
        <w:t xml:space="preserve">Предоставление в отдел собственной безопасности УФСИН России  по Вологодской области  информации   и материалов о выявленных фактах готовящихся, совершаемых или совершенных сотрудниками УФСИН России по Вологодской области, учреждений, подчиненных УФСИН России  по Вологодской области, преступлениях, а также о лицах, преследующих </w:t>
        <w:br/>
        <w:t>в своей деятельности преступные цели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Внесение совместно с отделом по работе с личным составом  УФСИН России  по Вологодской области предложений по укреплению дисциплины и законности среди личного состава в подчиненных подразделениях, противодействию коррупци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1</w:t>
        <w:tab/>
        <w:t xml:space="preserve">Обеспечение соблюдения сотрудниками запретов, ограничений </w:t>
        <w:br/>
        <w:t xml:space="preserve">и требований о предотвращении или урегулировании конфликта интересов, исполнения ими обязанностей, установленных Федеральным законом </w:t>
        <w:br/>
        <w:t>от 25.12.2008 № 273-ФЗ «О противодействии коррупции» и другими федеральными законам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2.</w:t>
        <w:tab/>
        <w:t>Принятие мер по выявлению и устранению причин и условий, способствующих возникновению конфликта интересов на службе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3.</w:t>
        <w:tab/>
        <w:t xml:space="preserve">Обеспечение деятельности аттестационной комиссии </w:t>
        <w:br/>
        <w:t>УФСИН России по Вологодской области по рассмотрению вопросов соблюдения требований к служебному поведению и урегулированию конфликта интересов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4.</w:t>
        <w:tab/>
        <w:t xml:space="preserve">Оказание сотрудникам консультативной помощи по вопросам, связанным с применением законодательства Российской Федерации </w:t>
        <w:br/>
        <w:t>о противодействии коррупции, а также с подготовкой сообщений о фактах коррупци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5.</w:t>
        <w:tab/>
        <w:t xml:space="preserve">Обеспечение соблюдения в УФСИН России по Вологодской области, учреждениях, подчиненных УФСИН России  по Вологодской области, законных прав и интересов сотрудника, сообщившего о ставшем </w:t>
        <w:br/>
        <w:t>ему известном факте коррупци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6.</w:t>
        <w:tab/>
        <w:t>Обеспечение реализации сотрудника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7.</w:t>
        <w:tab/>
        <w:t>Осуществление проверки: достоверности и полноты сведений</w:t>
        <w:br/>
        <w:t xml:space="preserve">о доходах, об имуществе и обязательствах имущественного характера, </w:t>
        <w:br/>
        <w:t xml:space="preserve">а также иных сведений, представленных гражданами, претендующими </w:t>
        <w:br/>
        <w:t xml:space="preserve">на замещение должностей начальствующего состава УФСИН России </w:t>
        <w:br/>
        <w:t xml:space="preserve"> по Вологодской области,  учреждений, подчиненных УФСИН России  </w:t>
        <w:br/>
        <w:t xml:space="preserve">по Вологодской области, и отдельных должностей на основании трудового договора в организациях (учреждениях, на предприятиях) уголовно-исполнительной системы, осуществление полномочий по которым влечет </w:t>
        <w:br/>
        <w:t xml:space="preserve">за собой обязанность представлять сведения о доходах (далее - должности </w:t>
        <w:br/>
        <w:t xml:space="preserve">на основании трудового договора); достоверности и полноты сведений </w:t>
        <w:br/>
        <w:t xml:space="preserve">о доходах, расходах, об имуществе и обязательствах имущественного характера, представленных сотрудниками УФСИН России </w:t>
        <w:br/>
        <w:t xml:space="preserve"> по Вологодской области, учреждений, подчиненных УФСИН России  </w:t>
        <w:br/>
        <w:t xml:space="preserve">по Вологодской области, и лицами, замещающими должности на основании трудового договора, в соответствии с законодательством Российской Федерации; соблюдения сотрудниками и лицами, замещающими должности на основании трудового договора, запретов, ограничений и требований, установленных в целях противодействия коррупции; соблюдения гражданами, замещавшими должности начальствующего состава УФСИН России </w:t>
        <w:br/>
        <w:t xml:space="preserve">по Вологодской области, учреждений, подчиненных УФСИН России </w:t>
        <w:br/>
        <w:t>по Вологодской области, ограничений при заключении ими после увольнения из уголовно-исполнительной систем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8.</w:t>
        <w:tab/>
        <w:t>Подготовка в пределах своей компетенции проектов нормативных актов по вопросам противодействия коррупци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29.</w:t>
        <w:tab/>
        <w:t xml:space="preserve">Взаимодействие с правоохранительными органами </w:t>
        <w:br/>
        <w:t>в установленной сфере деятельност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30.</w:t>
        <w:tab/>
        <w:t xml:space="preserve">Анализ сведений: о доходах, об имуществе и обязательствах имущественного характера, представленных гражданами, претендующими </w:t>
        <w:br/>
        <w:t xml:space="preserve">на замещение должностей начальствующего состава УФСИН России </w:t>
        <w:br/>
        <w:t xml:space="preserve">по Вологодской области, учреждений, подчиненных УФСИН России  </w:t>
        <w:br/>
        <w:t xml:space="preserve">по Вологодской области, и должностей на основании трудового договора, </w:t>
        <w:br/>
        <w:t xml:space="preserve">а также сотрудниками и лицами, замещающими  должности на основании трудового договора; о соблюдении сотрудниками и лицами, замещающими должности на основании трудового договора требований к служебному поведению о предотвращении или урегулировании конфликта интересов </w:t>
        <w:br/>
        <w:t xml:space="preserve">и соблюдении установленных для них  запретов, ограничений и обязанностей; о соблюдении гражданами, замещавшими должности начальствующего состава УФСИН России по Вологодской области, учреждений, подчиненных УФСИН России  по Вологодской области, ограничений </w:t>
        <w:br/>
        <w:t xml:space="preserve"> при заключении ими после увольнения из уголовно-исполнительной систем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31.</w:t>
        <w:tab/>
        <w:t xml:space="preserve">Участие в пределах своей компетенции в обеспечении размещения сведений о доходах, расходах, об имуществе и обязательствах имущественного характера сотрудников, их супруг (супругов) </w:t>
        <w:br/>
        <w:t xml:space="preserve">и несовершеннолетних детей на официальном сайте ФСИН России </w:t>
        <w:br/>
        <w:t xml:space="preserve">в информационно-телекоммуникационной сети «Интернет», а также </w:t>
        <w:br/>
        <w:t>в обеспечени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 xml:space="preserve">Осуществление контроля за расходами лиц, замещающих в УФСИН России по Вологодской области, учреждений, подчиненных УФСИН России  по Вологодской области, должности, осуществление полномочий </w:t>
        <w:br/>
        <w:t>по которым влечет за собой обязанность представлять сведения о доходах,</w:t>
        <w:br/>
        <w:t xml:space="preserve"> а также за расходами их супруг (супругов) и несовершеннолетних детей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32.</w:t>
        <w:tab/>
        <w:t>Организация в пределах своей компетенции антикоррупционного просвещения сотрудников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33.</w:t>
        <w:tab/>
        <w:t>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Взаимодействие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инспекции по личному составу и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СИН России по Вологодской области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4.</w:t>
        <w:tab/>
        <w:t>Инспекция в своей работе взаимодействует с отделом организации работы по противодействию коррупции и инспекцией по личному составу              УК ФСИН России, кадровыми, оперативными и иными структурными подразделениями УФСИН России  по Вологодской области, на основе принципов разделения компетенции и специфики деятельности, равной взаимной ответственности субъектов взаимодействия.</w:t>
      </w:r>
    </w:p>
    <w:p>
      <w:pPr>
        <w:pStyle w:val="Normal"/>
        <w:widowControl/>
        <w:shd w:fill="FFFFFF" w:val="clear"/>
        <w:tabs>
          <w:tab w:val="clear" w:pos="720"/>
          <w:tab w:val="left" w:pos="1231" w:leader="none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5.</w:t>
      </w:r>
      <w:r>
        <w:rPr>
          <w:sz w:val="28"/>
          <w:szCs w:val="28"/>
        </w:rPr>
        <w:tab/>
        <w:t>Инспекция поддерживает связь и обеспечивает необходимое согласование решаемых  вопросов  с  правоохранительными органами, а также с органами государственной  власти  субъектов  Российской Федерации                       и  органами  местного самоуправления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36.</w:t>
        <w:tab/>
        <w:t xml:space="preserve">Инспекция осуществляет в пределах своей компетенции взаимодействие с правоохранительными органами, а также (по поручению начальника УФСИН России  по Вологодской области) с учреждениями, </w:t>
        <w:br/>
        <w:t>с гражданами, институтами гражданского общества, средствами массовой информации, научными и другими организациям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лжностные права и </w:t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начальника инспекции по личному составу и противодействию коррупции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7.</w:t>
        <w:tab/>
        <w:t xml:space="preserve">Участвовать в разработке планов работы УФСИН России </w:t>
        <w:br/>
        <w:t xml:space="preserve"> по Вологодской области, работы оперативного совещания УФСИН России  </w:t>
        <w:br/>
        <w:t>по Вологодской области.</w:t>
      </w:r>
    </w:p>
    <w:p>
      <w:pPr>
        <w:pStyle w:val="TextBodyIndent"/>
        <w:widowControl/>
        <w:tabs>
          <w:tab w:val="clear" w:pos="720"/>
          <w:tab w:val="left" w:pos="1418" w:leader="none"/>
        </w:tabs>
        <w:suppressAutoHyphens w:val="true"/>
        <w:ind w:firstLine="709"/>
        <w:rPr/>
      </w:pPr>
      <w:r>
        <w:rPr>
          <w:sz w:val="28"/>
          <w:szCs w:val="28"/>
        </w:rPr>
        <w:t>38.</w:t>
        <w:tab/>
        <w:t xml:space="preserve">Участвовать совместно со структурными подразделениями УФСИН России  по Вологодской области в разработке, реализации программ и планов совершенствования воспитательной работы с сотрудниками уголовно-исполнительной системы, укреплении служебной дисциплины </w:t>
        <w:br/>
        <w:t>и законности в учреждениях, подчиненных УФСИН  России  по Вологодской области,   в рамках реализации Концепции развития уголовно-исполнительной системы Российской Федерации до 2020 года,</w:t>
      </w:r>
      <w:r>
        <w:rPr>
          <w:szCs w:val="24"/>
        </w:rPr>
        <w:t xml:space="preserve"> </w:t>
      </w:r>
      <w:r>
        <w:rPr>
          <w:sz w:val="28"/>
          <w:szCs w:val="28"/>
        </w:rPr>
        <w:t>утвержденной распоряжением Правительства Российской Федерации от 14.10.2010 № 1772-р.</w:t>
      </w:r>
    </w:p>
    <w:p>
      <w:pPr>
        <w:pStyle w:val="TextBodyIndent"/>
        <w:widowControl/>
        <w:tabs>
          <w:tab w:val="clear" w:pos="720"/>
          <w:tab w:val="left" w:pos="1418" w:leader="none"/>
        </w:tabs>
        <w:suppressAutoHyphens w:val="true"/>
        <w:ind w:firstLine="709"/>
        <w:rPr/>
      </w:pPr>
      <w:r>
        <w:rPr>
          <w:sz w:val="28"/>
          <w:szCs w:val="28"/>
        </w:rPr>
        <w:t>39.</w:t>
        <w:tab/>
        <w:t xml:space="preserve">Организовать контроль и анализ выполнения в УФСИН России </w:t>
        <w:br/>
        <w:t xml:space="preserve">по Вологодской области, учреждениях, подчиненных УФСИН России </w:t>
        <w:br/>
        <w:t xml:space="preserve">по Вологодской области, требований руководящих документов </w:t>
        <w:br/>
        <w:t>по организации воспитания личного состава, профилактики нарушений законности и служебной дисциплины, противодействия коррупци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0.</w:t>
        <w:tab/>
        <w:t>Организовывать мероприятия по поддержанию порядка, обеспечению безопасности службы, участвовать в мероприятиях информационно-пропагандистского обеспечения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1.</w:t>
        <w:tab/>
        <w:t>Обеспечивать сбор, учет и анализ поступающей информации                 о допущенных нарушениях законности, разрабатывать мероприятия                        по их устранению и профилактике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2.</w:t>
        <w:tab/>
        <w:t xml:space="preserve">Готовить совместно с другими сотрудниками отделов и служб            для представления на коллегиях, оперативных совещаниях необходимые материалы  по вопросам укрепления законности и профилактики травматизма, нарушений в области безопасности дорожного движения среди сотрудников </w:t>
      </w:r>
      <w:r>
        <w:rPr>
          <w:bCs/>
          <w:sz w:val="28"/>
          <w:szCs w:val="28"/>
        </w:rPr>
        <w:t>УФСИН</w:t>
      </w:r>
      <w:r>
        <w:rPr>
          <w:sz w:val="28"/>
          <w:szCs w:val="28"/>
        </w:rPr>
        <w:t xml:space="preserve"> России  по Вологодской области, учреждений, подчиненных УФСИН России по Вологодской области, противодействия коррупци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3.</w:t>
        <w:tab/>
        <w:t xml:space="preserve">Осуществлять работу по профилактике нарушений законности, предупреждению чрезвычайных происшествий и травматизма среди личного состава УФСИН России  по Вологодской области, учреждений, подчиненных УФСИН России по Вологодской области, а так же контроль </w:t>
        <w:br/>
        <w:t xml:space="preserve">за организацией мероприятий профилактического характера в </w:t>
      </w:r>
      <w:r>
        <w:rPr>
          <w:bCs/>
          <w:sz w:val="28"/>
          <w:szCs w:val="28"/>
        </w:rPr>
        <w:t>УФСИН</w:t>
      </w:r>
      <w:r>
        <w:rPr>
          <w:sz w:val="28"/>
          <w:szCs w:val="28"/>
        </w:rPr>
        <w:t xml:space="preserve"> России  по Вологодской области,</w:t>
      </w:r>
      <w:r>
        <w:rPr>
          <w:bCs/>
          <w:sz w:val="28"/>
          <w:szCs w:val="28"/>
        </w:rPr>
        <w:t xml:space="preserve"> учреждениях, подчиненных УФСИН</w:t>
      </w:r>
      <w:r>
        <w:rPr>
          <w:sz w:val="28"/>
          <w:szCs w:val="28"/>
        </w:rPr>
        <w:t xml:space="preserve"> России  </w:t>
        <w:br/>
        <w:t>по Вологодской област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целях повышения эффективности вышеуказанного направления деятельности осуществлять взаимодействие </w:t>
        <w:br/>
        <w:t>с заинтересованными отделами и службами УФСИН России  по Вологодской обла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4.</w:t>
        <w:tab/>
        <w:t xml:space="preserve">Осуществлять практическую и методическую помощь руководству учреждений, подчиненных УФСИН России по Вологодской области, </w:t>
        <w:br/>
        <w:t xml:space="preserve">а так же отделов (отделений, служб) УФСИН России по Вологодской области по организации профилактической работы с личным составом, контролировать процесс ее организации и проведения. Своевременно организовывать и проводить мероприятия, направленные </w:t>
        <w:br/>
        <w:t>на профилактику нарушений законности и травматизма среди личного состава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5.</w:t>
        <w:tab/>
        <w:t>Участвовать в проведении воспитательных мероприятий                              в УФСИН России  по Вологодской области, учреждениях, подчиненных УФСИН  России  по Вологодской обла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6.</w:t>
        <w:tab/>
        <w:t>В пределах своей компетенции обеспечивать соблюдение установленных законодательством Российской Федерации прав сотрудников уголовно-исполнительной системы, соблюдать права человека в уголовно-исполнительной системе.</w:t>
      </w:r>
    </w:p>
    <w:p>
      <w:pPr>
        <w:pStyle w:val="TextBody"/>
        <w:tabs>
          <w:tab w:val="clear" w:pos="720"/>
          <w:tab w:val="left" w:pos="1418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7.</w:t>
        <w:tab/>
        <w:t>Готовить сообщения в УК ФСИН России по фактам гибели людей, причинения тяжких телесных повреждений и нарушений законности, допущенных личным составом УФСИН России  по Вологодской области, учреждениях, подчиненных УФСИН  России  по Вологодской обла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8.</w:t>
        <w:tab/>
        <w:t xml:space="preserve">Анализировать работу инспекции и с учетом сделанных выводов предпринимать организационно - практические меры </w:t>
        <w:br/>
        <w:t>по ее совершенствованию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9.</w:t>
        <w:tab/>
        <w:t>Осуществлять перспективное и текущее планирование работы инспекции, контролировать своевременное и правильное выполнение намеченных планом мероприятий, обеспечивать согласованность планирования служебной деятельности и воспитательной работы.</w:t>
      </w:r>
    </w:p>
    <w:p>
      <w:pPr>
        <w:pStyle w:val="TextBodyIndent"/>
        <w:widowControl/>
        <w:shd w:fill="auto" w:val="clear"/>
        <w:tabs>
          <w:tab w:val="clear" w:pos="720"/>
          <w:tab w:val="left" w:pos="1418" w:leader="none"/>
        </w:tabs>
        <w:suppressAutoHyphens w:val="true"/>
        <w:ind w:firstLine="709"/>
        <w:rPr/>
      </w:pPr>
      <w:r>
        <w:rPr>
          <w:sz w:val="28"/>
          <w:szCs w:val="28"/>
        </w:rPr>
        <w:t>50.</w:t>
        <w:tab/>
        <w:t>Составлять качественно, достоверно и своевременно направлять отчет формы ФСИН-7 и запрашиваемые вышестоящими организациями сведения о количестве нарушений законности и преступлениях среди личного состава УФСИН России  по Вологодской области, учреждений, подчиненных УФСИН  России  по Вологодской области, коррупционных правонарушениях.</w:t>
      </w:r>
    </w:p>
    <w:p>
      <w:pPr>
        <w:pStyle w:val="TextBodyIndent"/>
        <w:widowControl/>
        <w:tabs>
          <w:tab w:val="clear" w:pos="720"/>
          <w:tab w:val="left" w:pos="1418" w:leader="none"/>
        </w:tabs>
        <w:suppressAutoHyphens w:val="true"/>
        <w:ind w:firstLine="709"/>
        <w:rPr/>
      </w:pPr>
      <w:r>
        <w:rPr>
          <w:sz w:val="28"/>
          <w:szCs w:val="28"/>
        </w:rPr>
        <w:t>51.</w:t>
        <w:tab/>
        <w:t xml:space="preserve">По указанию руководства УФСИН России  по Вологодской области рассматривать   в установленном порядке обращения, предложения </w:t>
        <w:br/>
        <w:t>и жалобы граждан, письма и запросы депутатов, сообщения средств массовой информации по вопросам, касающихся деятельности инспекци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2.</w:t>
        <w:tab/>
        <w:t xml:space="preserve">Проводить по указанию ФСИН России, руководства УФСИН России  по Вологодской области, служебные проверки в отношении сотрудников УФСИН России  по Вологодской области, учреждений, подчиненных УФСИН России  по Вологодской области, а так же в связи </w:t>
        <w:br/>
        <w:t xml:space="preserve">с возникшими чрезвычайными происшествиями, осуществлять контроль </w:t>
        <w:br/>
        <w:t>за соблюдением установленных законодательством Российской Федерации прав сотрудников УФСИН России  по Вологодской области, учреждений, подчиненных УФСИН России  по Вологодской области.</w:t>
      </w:r>
    </w:p>
    <w:p>
      <w:pPr>
        <w:pStyle w:val="TextBody"/>
        <w:tabs>
          <w:tab w:val="clear" w:pos="720"/>
          <w:tab w:val="left" w:pos="1418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</w:t>
        <w:tab/>
        <w:t>Контролировать порядок проведения служебных проверок,                 по результатам проверок вносить предложения вышестоящему руководству             о привлечении виновных сотрудников к ответствен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4.</w:t>
        <w:tab/>
        <w:t xml:space="preserve">Направлять при возникновении в ходе служебной проверки вопросов, не относящихся к компетенции инспекции УФСИН России  </w:t>
        <w:br/>
        <w:t xml:space="preserve">по Вологодской области, материалы для дальнейшей проверки в другие структурные подразделения УФСИН России  по Вологодской области, </w:t>
        <w:br/>
        <w:t>либо органы прокуратуры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5.</w:t>
        <w:tab/>
        <w:t>Проводить мероприятия совместно с заинтересованными службами УФСИН России  по Вологодской области по профилактике коррупционных и иных правонарушений, совершаемых сотрудниками УФСИН России  по Вологодской области, учреждений, подчиненных УФСИН России по Вологодской области,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</w:t>
        <w:tab/>
        <w:t>Обеспечивать соответствие проводимых мероприятий целям противодействия коррупции и установленным законодательством Российской Федерации требованиям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57.</w:t>
        <w:tab/>
        <w:t xml:space="preserve">Подготавливать для направления в установленном порядке </w:t>
        <w:br/>
        <w:t xml:space="preserve">в органы исполнительной власти, уполномоченные на осуществление оперативно-разыскной деятельности, в органы прокуратуры Российской Федерации, иные территориальные органы федеральных государственных органов, государственные органы Вологодской област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</w:t>
        <w:br/>
        <w:t>и обязательствах имущественного характера сотрудников, их супруг (супругов) и несовершеннолетних детей, о соблюдении ими запретов, ограничений и требований, установленных в целях противодействия коррупци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58.</w:t>
        <w:tab/>
        <w:t>Проводить с гражданами и должностными лицами с их согласия беседы, получать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59.</w:t>
        <w:tab/>
        <w:t xml:space="preserve">Получать в пределах своей компетенции информацию </w:t>
        <w:br/>
        <w:t>от физических и юридических лиц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60.</w:t>
        <w:tab/>
        <w:t xml:space="preserve">Представлять в аттестационную комиссию УФСИН России  </w:t>
        <w:br/>
        <w:t xml:space="preserve">по Вологодской области по вопросам соблюдения требований к служебному поведению и урегулированию конфликта интересов информацию </w:t>
        <w:br/>
        <w:t>и материалы, необходимые для работы этой комиссии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61.</w:t>
        <w:tab/>
        <w:t>Проводить иные мероприятия, направленные на противодействие коррупци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2.</w:t>
        <w:tab/>
        <w:t xml:space="preserve">Совместно с отделом по работе с личным составом разрабатывать меры по укреплению законности, профилактике правонарушений                             и нарушений служебной дисциплины среди сотрудников УФСИН России  </w:t>
        <w:br/>
        <w:t xml:space="preserve">по Вологодской области, учреждений, подчиненных УФСИН России </w:t>
        <w:br/>
        <w:t>по Вологодской области, а так же по формированию у сотрудников ответственного отношения к соблюдению общих принципов служебного поведения государственных служащих, утвержденных указом Президента Российской Федерации   от 12.08.2002 № 885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</w:t>
        <w:tab/>
        <w:t xml:space="preserve">Оказывать сотрудникам УФСИН России по Вологодской области, учреждений, подчиненных УФСИН России по Вологодской области, консультативную помощь по вопросам, связанным с применением на практике общих принципов служебного поведения государственных служащих, утвержденных указом Президента Российской Федерации от 12.08.2002 №885, </w:t>
        <w:br/>
        <w:t>а так же с уведомлением ФСИН России, органов Прокуратуры Российской Федерации и иных федеральных государственных органов о фактах совершения сотрудниками коррупционных и иных правонарушений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4.</w:t>
        <w:tab/>
        <w:t xml:space="preserve">Осуществлять комплекс организационных, разъяснительных </w:t>
        <w:br/>
        <w:t>и иных мер по соблюдению сотрудниками УФСИН России  по Вологодской области, учреждений, подчиненных УФСИН России по Вологодской области, ограничений и запретов, а также  по исполнению ими обязанностей, установленных законодательством Российской Федерации в целях противодействия коррупци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5.</w:t>
        <w:tab/>
        <w:t xml:space="preserve">Осуществлять комплекс организационных, разъяснительных </w:t>
        <w:br/>
        <w:t xml:space="preserve">и иных мер по соблюдению сотрудниками УФСИН России  по Вологодской области, учреждений, подчиненных УФСИН России по Вологодской области, ограничений, касающихся получения подарков, в том числе, направленных </w:t>
        <w:br/>
        <w:t xml:space="preserve">на формирование негативного отношения к дарению в связи </w:t>
        <w:br/>
        <w:t>с исполнением ими служебных обязанностей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6.</w:t>
        <w:tab/>
        <w:t xml:space="preserve">Доводить до сотрудников УФСИН России  по Вологодской области, учреждений, подчиненных УФСИН России по Вологодской области, положения законодательства Российской Федерации о противодействии коррупции, в том числе  об установлении наказания за получение и дачу взятки, посредничество  во взяточничестве в виде штрафов, кратных сумме взятки, об увольнении в связи с утратой доверия, о порядке проверки сведений, представляемых сотрудниками УФСИН России  по Вологодской области в соответствии с законодательством Российской Федерации </w:t>
        <w:br/>
        <w:t>о противодействии коррупци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7.</w:t>
        <w:tab/>
        <w:t xml:space="preserve">Проводить проверки соблюдения в УФСИН России </w:t>
        <w:br/>
        <w:t xml:space="preserve">по Вологодской области, учреждениях, подчиненных УФСИН России </w:t>
        <w:br/>
        <w:t xml:space="preserve">по Вологодской области, антикоррупционного законодательства </w:t>
        <w:br/>
        <w:t>и осуществление контроля за объективным проведением служебных проверок по фактам нарушения законности, коррупционных и иных правонарушений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8.</w:t>
        <w:tab/>
        <w:t xml:space="preserve">Проводить проверки размещения на информационных стендах                в учреждениях, подчиненных УФСИН России по Вологодской области, функций, полномочий, контактных данных лиц, ответственных </w:t>
        <w:br/>
        <w:t>за организацию работы по противодействию коррупции, а также телефонов доверия УФСИН России  по Вологодской области, органов  прокуратуры, органов внутренних дел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9.</w:t>
        <w:tab/>
        <w:t>Совершенствовать свой профессиональный и образовательный уровень, как методом самостоятельных занятий, так и в системе служебной подготовк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0.</w:t>
        <w:tab/>
        <w:t>Соблюдать требования безопасности труда и правила пожарной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71.</w:t>
        <w:tab/>
        <w:t xml:space="preserve">Соблюдать требования законодательства Российской Федерации </w:t>
        <w:br/>
        <w:t>по соблюдению государственной тайны.</w:t>
      </w:r>
    </w:p>
    <w:p>
      <w:pPr>
        <w:pStyle w:val="TextBodyIndent"/>
        <w:widowControl/>
        <w:shd w:fill="auto" w:val="clear"/>
        <w:tabs>
          <w:tab w:val="clear" w:pos="720"/>
          <w:tab w:val="left" w:pos="1418" w:leader="none"/>
        </w:tabs>
        <w:suppressAutoHyphens w:val="true"/>
        <w:ind w:firstLine="709"/>
        <w:rPr/>
      </w:pPr>
      <w:r>
        <w:rPr>
          <w:sz w:val="28"/>
          <w:szCs w:val="28"/>
        </w:rPr>
        <w:t>72.</w:t>
        <w:tab/>
        <w:t>Уведомлять подразделение, занимающееся вопросами собственной безопасности о фактах обращения с целью склонения                                                к совершению коррупционных правонарушений, а также о фактах, совершения другими сотрудниками коррупционных правонарушений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</w:t>
        <w:tab/>
        <w:t>Соблюдать законодательство Российской Федерации                             по противодействию коррупции, своевременно и достоверно предоставлять сведения о доходах, расходах, об имуществе и обязательствах имущественного характера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</w:t>
        <w:tab/>
        <w:t>Соблюдать Кодекс этики и служебного поведения сотрудников                 и федеральных государственных служащих уголовно-исполнительной системы, утвержденный приказом ФСИН России от 11.01.2012 № 5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ФСИН России  по Вологодской области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ковник внутренней службы                                                          В.С. Ушаков</w:t>
      </w:r>
    </w:p>
    <w:p>
      <w:pPr>
        <w:pStyle w:val="Normal"/>
        <w:widowControl/>
        <w:shd w:fill="FFFFFF" w:val="clear"/>
        <w:tabs>
          <w:tab w:val="clear" w:pos="720"/>
          <w:tab w:val="left" w:pos="819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«___»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2018 года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ции по личному составу 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тиводействию коррупции 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ФСИН России  по Вологодской области</w:t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</w:rPr>
        <w:t>подполковник внутренней службы                                                 М.Ю. Варнаков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2018 года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</w:rPr>
        <w:t>ОЗНАКОМЛЕНА:</w:t>
      </w:r>
    </w:p>
    <w:p>
      <w:pPr>
        <w:pStyle w:val="Normal"/>
        <w:widowControl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личным составом </w:t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</w:rPr>
        <w:t>УФСИН России  по Вологодской области</w:t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</w:rPr>
        <w:t>подполковник внутренней службы                                                   Т.В. Макарова</w:t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</w:rPr>
        <w:t xml:space="preserve">«___»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2018 год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51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pacing w:val="223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293" w:leader="none"/>
      </w:tabs>
      <w:ind w:firstLine="1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426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36:00Z</dcterms:created>
  <dc:creator>user</dc:creator>
  <dc:description/>
  <cp:keywords/>
  <dc:language>en-US</dc:language>
  <cp:lastModifiedBy>varnakov.m.u</cp:lastModifiedBy>
  <cp:lastPrinted>2018-02-05T17:07:00Z</cp:lastPrinted>
  <dcterms:modified xsi:type="dcterms:W3CDTF">2018-11-28T12:40:00Z</dcterms:modified>
  <cp:revision>20</cp:revision>
  <dc:subject/>
  <dc:title>Утверждено</dc:title>
</cp:coreProperties>
</file>